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6400800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/>
                            </w:pPr>
                            <w:r>
                              <w:rPr/>
                              <w:t>NITRATION OF METHYLBENZOAT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Benzene and its derivatives undergo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electrophilic substitu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reactions. One example of this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nitr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 This is done using a mixture of concentrated nitric and concentrated sulphuric acids at room temperature, which produces the nitronium ion (NO</w:t>
                            </w:r>
                            <w:r>
                              <w:rPr>
                                <w:b w:val="false"/>
                                <w:sz w:val="28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8"/>
                                <w:szCs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as the electrophile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You are going to prepare and purify a sample of a nitro- derivative of methylbenzoate (methyl-benzenecarboxylate)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Measure concentrated sulphuric acid (9 ml)</w:t>
                            </w:r>
                            <w:r>
                              <w:rPr>
                                <w:b/>
                              </w:rPr>
                              <w:t xml:space="preserve"> [CARE!]</w:t>
                            </w:r>
                            <w:r>
                              <w:rPr/>
                              <w:t xml:space="preserve"> into a 50 ml conical flask and cool in an ice-dry ice bath to below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C (put the thermometer into the mixture,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</w:t>
                            </w:r>
                            <w:r>
                              <w:rPr/>
                              <w:t xml:space="preserve"> the ice bath!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methylbenzoate (4 ml) to the flask with constant stirr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repare a mixture of concentrated nitric acid (3 ml) </w:t>
                            </w:r>
                            <w:r>
                              <w:rPr>
                                <w:b/>
                              </w:rPr>
                              <w:t>[CARE!]</w:t>
                            </w:r>
                            <w:r>
                              <w:rPr/>
                              <w:t xml:space="preserve"> and concentrated sulphuric acid (3 ml) </w:t>
                            </w:r>
                            <w:r>
                              <w:rPr>
                                <w:b/>
                              </w:rPr>
                              <w:t>[CARE!]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Using a dropping pipette, add this acid nitrating mixture </w:t>
                            </w:r>
                            <w:r>
                              <w:rPr>
                                <w:b/>
                                <w:i/>
                              </w:rPr>
                              <w:t>a few drops at a time</w:t>
                            </w:r>
                            <w:r>
                              <w:rPr/>
                              <w:t xml:space="preserve">, whilst stirring the flask contents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ith the thermometer. Control the rate of addition very carefully so that the temperature of the mixture remains between approx. 5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 and 15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>C. The addition should take about 20 – 30 minute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hen the addition is complete, remove the flask from the ice-dry ice bath and allow it to stand at room temperature for about 10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our into a 250 ml beaker containing approx. 50 ml of crushed ice and stir until the ice has completely melted, when the product should solidif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crude product under reduced pressure using a Buchner flask and funnel. Wash the crude product several times with cold water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ff the filter paper onto a watch glass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gently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he filtrate to cool, when the product will crystallise out of solu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If there is time, a demonstrator will show you how to record the IR spectrum of your pure produc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9pt;mso-wrap-distance-left:9.05pt;mso-wrap-distance-right:9.05pt;mso-wrap-distance-top:0pt;mso-wrap-distance-bottom:0pt;margin-top:8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/>
                      </w:pPr>
                      <w:r>
                        <w:rPr/>
                        <w:t>NITRATION OF METHYLBENZOAT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Benzene and its derivatives undergo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electrophilic substitu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reactions. One example of this is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nitr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 This is done using a mixture of concentrated nitric and concentrated sulphuric acids at room temperature, which produces the nitronium ion (NO</w:t>
                      </w:r>
                      <w:r>
                        <w:rPr>
                          <w:b w:val="false"/>
                          <w:sz w:val="28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sz w:val="28"/>
                          <w:szCs w:val="24"/>
                          <w:vertAlign w:val="superscript"/>
                        </w:rPr>
                        <w:t>+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as the electrophile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You are going to prepare and purify a sample of a nitro- derivative of methylbenzoate (methyl-benzenecarboxylate)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Measure concentrated sulphuric acid (9 ml)</w:t>
                      </w:r>
                      <w:r>
                        <w:rPr>
                          <w:b/>
                        </w:rPr>
                        <w:t xml:space="preserve"> [CARE!]</w:t>
                      </w:r>
                      <w:r>
                        <w:rPr/>
                        <w:t xml:space="preserve"> into a 50 ml conical flask and cool in an ice-dry ice bath to below 10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  <w:r>
                        <w:rPr/>
                        <w:t xml:space="preserve">C (put the thermometer into the mixture,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OT</w:t>
                      </w:r>
                      <w:r>
                        <w:rPr/>
                        <w:t xml:space="preserve"> the ice bath!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methylbenzoate (4 ml) to the flask with constant stirr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repare a mixture of concentrated nitric acid (3 ml) </w:t>
                      </w:r>
                      <w:r>
                        <w:rPr>
                          <w:b/>
                        </w:rPr>
                        <w:t>[CARE!]</w:t>
                      </w:r>
                      <w:r>
                        <w:rPr/>
                        <w:t xml:space="preserve"> and concentrated sulphuric acid (3 ml) </w:t>
                      </w:r>
                      <w:r>
                        <w:rPr>
                          <w:b/>
                        </w:rPr>
                        <w:t>[CARE!]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Using a dropping pipette, add this acid nitrating mixture </w:t>
                      </w:r>
                      <w:r>
                        <w:rPr>
                          <w:b/>
                          <w:i/>
                        </w:rPr>
                        <w:t>a few drops at a time</w:t>
                      </w:r>
                      <w:r>
                        <w:rPr/>
                        <w:t xml:space="preserve">, whilst stirring the flask contents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ith the thermometer. Control the rate of addition very carefully so that the temperature of the mixture remains between approx. 5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  <w:r>
                        <w:rPr/>
                        <w:t>C and 15</w:t>
                      </w:r>
                      <w:r>
                        <w:rPr>
                          <w:sz w:val="28"/>
                          <w:vertAlign w:val="superscript"/>
                        </w:rPr>
                        <w:t>o</w:t>
                      </w:r>
                      <w:r>
                        <w:rPr/>
                        <w:t>C. The addition should take about 20 – 30 minute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hen the addition is complete, remove the flask from the ice-dry ice bath and allow it to stand at room temperature for about 10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Pour into a 250 ml beaker containing approx. 50 ml of crushed ice and stir until the ice has completely melted, when the product should solidif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off the crude product under reduced pressure using a Buchner flask and funnel. Wash the crude product several times with cold water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ff the filter paper onto a watch glass.</w:t>
                      </w:r>
                    </w:p>
                    <w:p>
                      <w:pPr>
                        <w:pStyle w:val="Heading2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gently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llow the filtrate to cool, when the product will crystallise out of solu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If there is time, a demonstrator will show you how to record the IR spectrum of your pure produ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itration of Methylbenzo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ene. aromatic, chemistry, nitr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43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0:55:00Z</dcterms:created>
  <dc:creator>Peter Hoare</dc:creator>
  <dc:description/>
  <cp:keywords/>
  <dc:language>en-US</dc:language>
  <cp:lastModifiedBy>nph35</cp:lastModifiedBy>
  <cp:lastPrinted>2010-03-17T09:37:00Z</cp:lastPrinted>
  <dcterms:modified xsi:type="dcterms:W3CDTF">2010-04-24T20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