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6286500" cy="914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ASPIRIN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chnician’s List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Each basket will requi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100 ml conical flask (wide mouth if possible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400 ml b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250 ml b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2 x 10 ml measuring cylin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25 ml measuring cyl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boiling tu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glass stirring r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spatu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small magnetic stirrer bar (to fit 100 ml conical flas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Buchner funn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side-arm Buchner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thermometer (-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 – 1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>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stand and clamp (for Buchner flas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1 x stirrer hotplat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Students will need acces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Salicylic acid (approx. 6 g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Ethanoic anhydride (approx. 10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ncentrated sulphuric acid – dropper bottle (approx. 1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Ethanol (approx. 20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ter wash bott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ropping pipet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rushed 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stic bowls (for ic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Balances – 2 d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paper (to fit Buchner funne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Vacuum supply (for Buchner filtr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Vacuum tub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Sample tubes &amp; lids</w:t>
                            </w:r>
                          </w:p>
                          <w:tbl>
                            <w:tblPr>
                              <w:tblW w:w="98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Author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Peter Ho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Owners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Royal Society of Chemistry / Newcastle Univers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Preparation of Aspir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Chemistry Outreach Experi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Keywords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ukoer, sfsoer, outreach, aspirin, chemistry, acetyl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Technicians 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Creative Commons Licence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http://creativecommons.org/licenses/by-nc-nd/2.0/uk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Language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File size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536 k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File format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Word 2003 do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0pt;mso-wrap-distance-left:9.05pt;mso-wrap-distance-right:9.05pt;mso-wrap-distance-top:0pt;mso-wrap-distance-bottom:0pt;margin-top:9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ASPIRIN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chnician’s List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Each basket will requi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100 ml conical flask (wide mouth if possible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400 ml b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250 ml b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2 x 10 ml measuring cylin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25 ml measuring cyl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boiling tu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glass stirring r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spatu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small magnetic stirrer bar (to fit 100 ml conical flas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Buchner funn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side-arm Buchner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thermometer (-10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  <w:r>
                        <w:rPr/>
                        <w:t xml:space="preserve"> – 110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  <w:r>
                        <w:rPr/>
                        <w:t>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stand and clamp (for Buchner flas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1 x stirrer hotplate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Students will need acces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Salicylic acid (approx. 6 g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Ethanoic anhydride (approx. 10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ncentrated sulphuric acid – dropper bottle (approx. 1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Ethanol (approx. 20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ter wash bott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ropping pipet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rushed 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Plastic bowls (for ic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Balances – 2 d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paper (to fit Buchner funne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Vacuum supply (for Buchner filtr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Vacuum tub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rPr/>
                      </w:pPr>
                      <w:r>
                        <w:rPr/>
                        <w:t>Sample tubes &amp; lids</w:t>
                      </w:r>
                    </w:p>
                    <w:tbl>
                      <w:tblPr>
                        <w:tblW w:w="98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684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Author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Peter Ho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Owners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Royal Society of Chemistry / Newcastle Univers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Preparation of Aspir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Classification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Chemistry Outreach Experi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Keywords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ukoer, sfsoer, outreach, aspirin, chemistry, acetyl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Technicians 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Creative Commons Licence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http://creativecommons.org/licenses/by-nc-nd/2.0/uk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Language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File size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536 k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File format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Word 2003 do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20:36:00Z</dcterms:created>
  <dc:creator>Peter Hoare</dc:creator>
  <dc:description/>
  <cp:keywords/>
  <dc:language>en-US</dc:language>
  <cp:lastModifiedBy>Peter</cp:lastModifiedBy>
  <cp:lastPrinted>2008-11-04T13:12:00Z</cp:lastPrinted>
  <dcterms:modified xsi:type="dcterms:W3CDTF">2011-02-20T16:28:00Z</dcterms:modified>
  <cp:revision>19</cp:revision>
  <dc:subject/>
  <dc:title/>
</cp:coreProperties>
</file>