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0</wp:posOffset>
                </wp:positionV>
                <wp:extent cx="6743700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/>
                            </w:pPr>
                            <w:r>
                              <w:rPr/>
                              <w:t>ANALYSING THE COPPER CONTENT OF BRA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rass is an alloy of copper and zinc. This alloy has many uses ranging from coinage to non-ferrous fittings on ships. Many domestic taps use brass where contact with water occur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ou are provided with a sample of brass which is about 150 years old and you are asked to quantitatively analyse it, using colorimetry, to find the percentage of copper presen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etho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You are provided with a sample of brass powder that has supposedly been filed from a piece of antique brass!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Using a fume cupboard</w:t>
                            </w:r>
                            <w:r>
                              <w:rPr>
                                <w:lang w:val="en-US"/>
                              </w:rPr>
                              <w:t>, place 30 cm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of distilled water into a 250 cm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conical flask and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slowly</w:t>
                            </w:r>
                            <w:r>
                              <w:rPr>
                                <w:lang w:val="en-US"/>
                              </w:rPr>
                              <w:t xml:space="preserve"> add 15 cm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of concentrated nitric acid to it. Stir the mixture using a glass ro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eigh out, accurately known to 2 decimal places, about 1.5g of the antique brass powd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dd these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slowly</w:t>
                            </w:r>
                            <w:r>
                              <w:rPr>
                                <w:lang w:val="en-US"/>
                              </w:rPr>
                              <w:t xml:space="preserve"> to the diluted nitric acid in the fume cupboa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eave the mixture for some minutes until all the brass has ‘dissolved’. During this procedure poisonous brown nitrogen dioxide gas is given off and a blue solution containing copper (Cu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+</w:t>
                            </w:r>
                            <w:r>
                              <w:rPr>
                                <w:lang w:val="en-US"/>
                              </w:rPr>
                              <w:t>) and zinc (Zn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+</w:t>
                            </w:r>
                            <w:r>
                              <w:rPr>
                                <w:lang w:val="en-US"/>
                              </w:rPr>
                              <w:t>) ions is produced. Swirling the flask occasionally will aid the dissolution of the g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emove the solution from the flask and quantitatively add it to some distilled water in a 250 cm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volumetric flask. Make the flask up to the mark using distilled water and mix wel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eigh out accurately to 2 decimal places between 2.47 – 2.49g of hydrated copper sulphate, place in a 100 cm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beaker and dissolve in approx. 50 cm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of distilled water. Add this solution to a 100 cm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volumetric flask and make up to the mark with distilled water. This solution contains 1.6g of copper (as Cu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+</w:t>
                            </w:r>
                            <w:r>
                              <w:rPr>
                                <w:lang w:val="en-US"/>
                              </w:rPr>
                              <w:t xml:space="preserve"> ions) in 250 cm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of solu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Dilute this copper sulphate solution with distilled water to make the solutions labelled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lang w:val="en-US"/>
                              </w:rPr>
                              <w:t xml:space="preserve">to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f </w:t>
                            </w:r>
                            <w:r>
                              <w:rPr>
                                <w:lang w:val="en-US"/>
                              </w:rPr>
                              <w:t>in the table below. This dilution is to be done accurately using appropriate apparatus, with mixing. We suggest putting the copper sulphate solution in a burette, then dispensing the amounts required into 6 labelled sample tubes. Rinse out the burette, refill with distilled water and then add the required amount of water to each tub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695190" cy="17164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5190" cy="171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et up the colorimeter using the instruction card provid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l the cuvette with distilled water, place it in the machine and run the baseline samp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epeat with each of your samples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f </w:t>
                            </w:r>
                            <w:r>
                              <w:rPr>
                                <w:lang w:val="en-US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lang w:val="en-US"/>
                              </w:rPr>
                              <w:t xml:space="preserve">and record the % transmittance of each (the large red number at the top left of the display). It is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very important</w:t>
                            </w:r>
                            <w:r>
                              <w:rPr>
                                <w:lang w:val="en-US"/>
                              </w:rPr>
                              <w:t xml:space="preserve"> that you run the samples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in this order</w:t>
                            </w:r>
                            <w:r>
                              <w:rPr>
                                <w:lang w:val="en-US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729pt;mso-wrap-distance-left:9.05pt;mso-wrap-distance-right:9.05pt;mso-wrap-distance-top:0pt;mso-wrap-distance-bottom:0pt;margin-top:8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/>
                      </w:pPr>
                      <w:r>
                        <w:rPr/>
                        <w:t>ANALYSING THE COPPER CONTENT OF BRA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troducti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lang w:val="en-US"/>
                        </w:rPr>
                        <w:t>Brass is an alloy of copper and zinc. This alloy has many uses ranging from coinage to non-ferrous fittings on ships. Many domestic taps use brass where contact with water occurs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lang w:val="en-US"/>
                        </w:rPr>
                        <w:t>You are provided with a sample of brass which is about 150 years old and you are asked to quantitatively analyse it, using colorimetry, to find the percentage of copper present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etho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You are provided with a sample of brass powder that has supposedly been filed from a piece of antique brass!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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b/>
                          <w:lang w:val="en-US"/>
                        </w:rPr>
                        <w:t>Using a fume cupboard</w:t>
                      </w:r>
                      <w:r>
                        <w:rPr>
                          <w:lang w:val="en-US"/>
                        </w:rPr>
                        <w:t>, place 30 cm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 xml:space="preserve"> of distilled water into a 250 cm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 xml:space="preserve"> conical flask and </w:t>
                      </w:r>
                      <w:r>
                        <w:rPr>
                          <w:b/>
                          <w:i/>
                          <w:lang w:val="en-US"/>
                        </w:rPr>
                        <w:t>slowly</w:t>
                      </w:r>
                      <w:r>
                        <w:rPr>
                          <w:lang w:val="en-US"/>
                        </w:rPr>
                        <w:t xml:space="preserve"> add 15 cm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 xml:space="preserve"> of concentrated nitric acid to it. Stir the mixture using a glass ro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lang w:val="en-US"/>
                        </w:rPr>
                        <w:t>Weigh out, accurately known to 2 decimal places, about 1.5g of the antique brass powd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lang w:val="en-US"/>
                        </w:rPr>
                        <w:t xml:space="preserve">Add these </w:t>
                      </w:r>
                      <w:r>
                        <w:rPr>
                          <w:b/>
                          <w:i/>
                          <w:lang w:val="en-US"/>
                        </w:rPr>
                        <w:t>slowly</w:t>
                      </w:r>
                      <w:r>
                        <w:rPr>
                          <w:lang w:val="en-US"/>
                        </w:rPr>
                        <w:t xml:space="preserve"> to the diluted nitric acid in the fume cupboa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lang w:val="en-US"/>
                        </w:rPr>
                        <w:t>Leave the mixture for some minutes until all the brass has ‘dissolved’. During this procedure poisonous brown nitrogen dioxide gas is given off and a blue solution containing copper (Cu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+</w:t>
                      </w:r>
                      <w:r>
                        <w:rPr>
                          <w:lang w:val="en-US"/>
                        </w:rPr>
                        <w:t>) and zinc (Zn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+</w:t>
                      </w:r>
                      <w:r>
                        <w:rPr>
                          <w:lang w:val="en-US"/>
                        </w:rPr>
                        <w:t>) ions is produced. Swirling the flask occasionally will aid the dissolution of the g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lang w:val="en-US"/>
                        </w:rPr>
                        <w:t>Remove the solution from the flask and quantitatively add it to some distilled water in a 250 cm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 xml:space="preserve"> volumetric flask. Make the flask up to the mark using distilled water and mix wel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lang w:val="en-US"/>
                        </w:rPr>
                        <w:t>Weigh out accurately to 2 decimal places between 2.47 – 2.49g of hydrated copper sulphate, place in a 100 cm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 xml:space="preserve"> beaker and dissolve in approx. 50 cm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 xml:space="preserve"> of distilled water. Add this solution to a 100 cm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 xml:space="preserve"> volumetric flask and make up to the mark with distilled water. This solution contains 1.6g of copper (as Cu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+</w:t>
                      </w:r>
                      <w:r>
                        <w:rPr>
                          <w:lang w:val="en-US"/>
                        </w:rPr>
                        <w:t xml:space="preserve"> ions) in 250 cm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 xml:space="preserve"> of solu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lang w:val="en-US"/>
                        </w:rPr>
                        <w:t xml:space="preserve">Dilute this copper sulphate solution with distilled water to make the solutions labelled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a </w:t>
                      </w:r>
                      <w:r>
                        <w:rPr>
                          <w:lang w:val="en-US"/>
                        </w:rPr>
                        <w:t xml:space="preserve">to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f </w:t>
                      </w:r>
                      <w:r>
                        <w:rPr>
                          <w:lang w:val="en-US"/>
                        </w:rPr>
                        <w:t>in the table below. This dilution is to be done accurately using appropriate apparatus, with mixing. We suggest putting the copper sulphate solution in a burette, then dispensing the amounts required into 6 labelled sample tubes. Rinse out the burette, refill with distilled water and then add the required amount of water to each tub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695190" cy="17164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5190" cy="1716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et up the colorimeter using the instruction card provid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l the cuvette with distilled water, place it in the machine and run the baseline samp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lang w:val="en-US"/>
                        </w:rPr>
                        <w:t xml:space="preserve">Repeat with each of your samples </w:t>
                      </w:r>
                      <w:r>
                        <w:rPr>
                          <w:b/>
                          <w:lang w:val="en-US"/>
                        </w:rPr>
                        <w:t xml:space="preserve">f </w:t>
                      </w:r>
                      <w:r>
                        <w:rPr>
                          <w:lang w:val="en-US"/>
                        </w:rPr>
                        <w:t xml:space="preserve">– </w:t>
                      </w:r>
                      <w:r>
                        <w:rPr>
                          <w:b/>
                          <w:lang w:val="en-US"/>
                        </w:rPr>
                        <w:t xml:space="preserve">a </w:t>
                      </w:r>
                      <w:r>
                        <w:rPr>
                          <w:lang w:val="en-US"/>
                        </w:rPr>
                        <w:t xml:space="preserve">and record the % transmittance of each (the large red number at the top left of the display). It is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very important</w:t>
                      </w:r>
                      <w:r>
                        <w:rPr>
                          <w:lang w:val="en-US"/>
                        </w:rPr>
                        <w:t xml:space="preserve"> that you run the samples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in this order</w:t>
                      </w:r>
                      <w:r>
                        <w:rPr>
                          <w:lang w:val="en-US"/>
                        </w:rPr>
                        <w:t>!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6286500" cy="9258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8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Author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Peter Hoar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Owners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Royal Society of Chemistry / Newcastle Univers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Title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Analysis of Copper Content of Bras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Classification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Chemistry Outreach Experi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Keywords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ukoer, sfsoer, outreach, analysis, chemistry, colorimetr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Description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Student instruction shee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Creative Commons Licence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http://creativecommons.org/licenses/by-nc-nd/2.0/uk/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Language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English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File size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553 kB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File format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Word 2003 do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9pt;mso-wrap-distance-left:9.05pt;mso-wrap-distance-right:9.05pt;mso-wrap-distance-top:0pt;mso-wrap-distance-bottom:0pt;margin-top:1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98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6840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Author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Peter Hoar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Owners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Royal Society of Chemistry / Newcastle Univers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Title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Analysis of Copper Content of Bras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Classification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Chemistry Outreach Experi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Keywords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ukoer, sfsoer, outreach, analysis, chemistry, colorimetr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Description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Student instruction shee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Creative Commons Licence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http://creativecommons.org/licenses/by-nc-nd/2.0/uk/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Language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English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File size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553 kB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File format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Word 2003 do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5:35:00Z</dcterms:created>
  <dc:creator>Peter Hoare</dc:creator>
  <dc:description/>
  <cp:keywords/>
  <dc:language>en-US</dc:language>
  <cp:lastModifiedBy>nph35</cp:lastModifiedBy>
  <cp:lastPrinted>2010-03-17T09:37:00Z</cp:lastPrinted>
  <dcterms:modified xsi:type="dcterms:W3CDTF">2010-04-22T15:3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