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58130819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58072632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