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8635071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60226933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