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3213270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1255421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