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3460075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93333657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