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42082275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771752204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