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74243271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477747181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