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76803297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598455137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