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75675565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04176217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