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80438001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501516385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