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3067356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4858367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