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04461942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35978389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