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2 (REDUC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837875422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2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ethyl-4-nitrobenzoate (5.0 g) and place into a 2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issolve calcium chloride (2.0 g) in water (25 ml) and mix this with ethanol (110ml). Pour the resulting solution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50.0 g of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40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under reduced pressure using a Buchner funnel and flask to remove the excess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urn off the vacuum </w:t>
                            </w:r>
                            <w:r>
                              <w:rPr>
                                <w:b/>
                                <w:i/>
                              </w:rPr>
                              <w:t>first</w:t>
                            </w:r>
                            <w:r>
                              <w:rPr/>
                              <w:t xml:space="preserve"> before washing the solid on the filter paper with 2 x 30 ml portions of diethyl 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aqueous filtrate and ether washings mixture into a 50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aturated sodium chloride solu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500 ml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Now decant the ether layer, containing your product, into a second dry 250 ml conical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turn the aqueous layer to the separating funnel and extract with a further portion of ether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3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mbine the ether in the conical flask with the further portion in the separating funnel and wash with a further portion of water (6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product) back into the second conical flask, dry by the addition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2 (REDUC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1508703357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2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ethyl-4-nitrobenzoate (5.0 g) and place into a 2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issolve calcium chloride (2.0 g) in water (25 ml) and mix this with ethanol (110ml). Pour the resulting solution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50.0 g of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40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under reduced pressure using a Buchner funnel and flask to remove the excess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Turn off the vacuum </w:t>
                      </w:r>
                      <w:r>
                        <w:rPr>
                          <w:b/>
                          <w:i/>
                        </w:rPr>
                        <w:t>first</w:t>
                      </w:r>
                      <w:r>
                        <w:rPr/>
                        <w:t xml:space="preserve"> before washing the solid on the filter paper with 2 x 30 ml portions of diethyl 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aqueous filtrate and ether washings mixture into a 50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saturated sodium chloride solu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500 ml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Now decant the ether layer, containing your product, into a second dry 250 ml conical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turn the aqueous layer to the separating funnel and extract with a further portion of ether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3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mbine the ether in the conical flask with the further portion in the separating funnel and wash with a further portion of water (6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product) back into the second conical flask, dry by the addition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ome ethanol (</w:t>
                            </w:r>
                            <w:r>
                              <w:rPr>
                                <w:i/>
                              </w:rPr>
                              <w:t>approx</w:t>
                            </w:r>
                            <w:r>
                              <w:rPr/>
                              <w:t xml:space="preserve">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Add some ethanol (</w:t>
                      </w:r>
                      <w:r>
                        <w:rPr>
                          <w:i/>
                        </w:rPr>
                        <w:t>approx</w:t>
                      </w:r>
                      <w:r>
                        <w:rPr/>
                        <w:t xml:space="preserve">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12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