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240529789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229915828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