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0298533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5779195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