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08059553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69204557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