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98195325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64428373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