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176474775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640282857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