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292546349"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333413206"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213982778"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