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671509609"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80585435"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617209560"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