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100619790"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93451849"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70196815"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