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509958930"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769064850"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842162388"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