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8328515"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53069254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378231700"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