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68234981"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496786047"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482911848"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