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338174287"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590159898"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109581989"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