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135845580"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611529126"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992372889"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