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2145866427"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281504163"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094804116"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