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543658900"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1241629942"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1483841721"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