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2039736386"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261410129"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829292889"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