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875091849"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56567330"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658384922"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