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2067006948"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979477322"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370984172"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